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7275372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60735640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79317657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20120465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